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Зав. МБДОУ «Детский сад № 55 комбинированного вид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___________ Н.И. Схабовск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31.08.18 г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6040</wp:posOffset>
                </wp:positionH>
                <wp:positionV relativeFrom="paragraph">
                  <wp:posOffset>1499235</wp:posOffset>
                </wp:positionV>
                <wp:extent cx="2862580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62720" cy="275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рстнева д. 4                                             Шерстнева д. 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e3bc" stroked="t" o:allowincell="f" style="position:absolute;margin-left:105.2pt;margin-top:118pt;width:225.35pt;height:21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рстнева д. 4                                             Шерстнева д.  2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/>
          <w:color w:val="17365D"/>
          <w:sz w:val="32"/>
          <w:szCs w:val="32"/>
        </w:rPr>
        <w:t>Маршрут № 1</w:t>
      </w:r>
    </w:p>
    <w:p>
      <w:pPr>
        <w:pStyle w:val="Normal"/>
        <w:rPr>
          <w:rFonts w:ascii="Arial Black" w:hAnsi="Arial Black" w:cs="Arial Black"/>
          <w:b/>
          <w:b/>
          <w:color w:val="17365D"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905</wp:posOffset>
                </wp:positionH>
                <wp:positionV relativeFrom="paragraph">
                  <wp:posOffset>552450</wp:posOffset>
                </wp:positionV>
                <wp:extent cx="1097915" cy="2978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29772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рстнева  д.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80.15pt;margin-top:43.5pt;width:86.4pt;height:23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рстнева  д.3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411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189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142875</wp:posOffset>
                </wp:positionV>
                <wp:extent cx="177927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619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-р Шерстнева д. 4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40.1pt;height:28.5pt;mso-wrap-distance-left:9.05pt;mso-wrap-distance-right:9.05pt;mso-wrap-distance-top:0pt;mso-wrap-distance-bottom:0pt;margin-top:11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-р Шерстнева д. 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685800" cy="40005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78.95pt,3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685800" cy="40005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05.95pt,3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342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2286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342pt;margin-top:11.4pt;width:17.95pt;height:35.95pt;mso-wrap-style:none;v-text-anchor:middle">
                <v:fill o:detectmouseclick="t" type="solid" color2="#291c4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>Б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2550</wp:posOffset>
                </wp:positionH>
                <wp:positionV relativeFrom="paragraph">
                  <wp:posOffset>152400</wp:posOffset>
                </wp:positionV>
                <wp:extent cx="2676525" cy="2438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24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5" h="3840">
                              <a:moveTo>
                                <a:pt x="750" y="2295"/>
                              </a:moveTo>
                              <a:cubicBezTo>
                                <a:pt x="737" y="2495"/>
                                <a:pt x="735" y="2697"/>
                                <a:pt x="705" y="2895"/>
                              </a:cubicBezTo>
                              <a:cubicBezTo>
                                <a:pt x="693" y="2975"/>
                                <a:pt x="660" y="3135"/>
                                <a:pt x="660" y="3135"/>
                              </a:cubicBezTo>
                              <a:cubicBezTo>
                                <a:pt x="672" y="3327"/>
                                <a:pt x="597" y="3589"/>
                                <a:pt x="780" y="3720"/>
                              </a:cubicBezTo>
                              <a:cubicBezTo>
                                <a:pt x="854" y="3773"/>
                                <a:pt x="951" y="3762"/>
                                <a:pt x="1035" y="3780"/>
                              </a:cubicBezTo>
                              <a:cubicBezTo>
                                <a:pt x="1071" y="3788"/>
                                <a:pt x="1105" y="3799"/>
                                <a:pt x="1140" y="3810"/>
                              </a:cubicBezTo>
                              <a:cubicBezTo>
                                <a:pt x="1170" y="3819"/>
                                <a:pt x="1230" y="3840"/>
                                <a:pt x="1230" y="3840"/>
                              </a:cubicBezTo>
                              <a:cubicBezTo>
                                <a:pt x="1725" y="3825"/>
                                <a:pt x="2220" y="3818"/>
                                <a:pt x="2715" y="3795"/>
                              </a:cubicBezTo>
                              <a:cubicBezTo>
                                <a:pt x="2892" y="3787"/>
                                <a:pt x="3031" y="3663"/>
                                <a:pt x="3195" y="3630"/>
                              </a:cubicBezTo>
                              <a:cubicBezTo>
                                <a:pt x="3338" y="3416"/>
                                <a:pt x="3174" y="3679"/>
                                <a:pt x="3240" y="3000"/>
                              </a:cubicBezTo>
                              <a:cubicBezTo>
                                <a:pt x="3241" y="2985"/>
                                <a:pt x="3327" y="2951"/>
                                <a:pt x="3360" y="2940"/>
                              </a:cubicBezTo>
                              <a:cubicBezTo>
                                <a:pt x="3410" y="2923"/>
                                <a:pt x="3459" y="2905"/>
                                <a:pt x="3510" y="2895"/>
                              </a:cubicBezTo>
                              <a:cubicBezTo>
                                <a:pt x="3559" y="2885"/>
                                <a:pt x="3610" y="2885"/>
                                <a:pt x="3660" y="2880"/>
                              </a:cubicBezTo>
                              <a:cubicBezTo>
                                <a:pt x="3670" y="2865"/>
                                <a:pt x="3683" y="2851"/>
                                <a:pt x="3690" y="2835"/>
                              </a:cubicBezTo>
                              <a:cubicBezTo>
                                <a:pt x="3703" y="2806"/>
                                <a:pt x="3720" y="2745"/>
                                <a:pt x="3720" y="2745"/>
                              </a:cubicBezTo>
                              <a:cubicBezTo>
                                <a:pt x="3738" y="2585"/>
                                <a:pt x="3732" y="2422"/>
                                <a:pt x="3765" y="2265"/>
                              </a:cubicBezTo>
                              <a:cubicBezTo>
                                <a:pt x="3781" y="2187"/>
                                <a:pt x="3852" y="2163"/>
                                <a:pt x="3900" y="2115"/>
                              </a:cubicBezTo>
                              <a:cubicBezTo>
                                <a:pt x="3966" y="2049"/>
                                <a:pt x="4012" y="1958"/>
                                <a:pt x="4080" y="1890"/>
                              </a:cubicBezTo>
                              <a:cubicBezTo>
                                <a:pt x="4109" y="1818"/>
                                <a:pt x="4140" y="1772"/>
                                <a:pt x="4155" y="1695"/>
                              </a:cubicBezTo>
                              <a:cubicBezTo>
                                <a:pt x="4169" y="1508"/>
                                <a:pt x="4193" y="1326"/>
                                <a:pt x="4215" y="1140"/>
                              </a:cubicBezTo>
                              <a:cubicBezTo>
                                <a:pt x="4210" y="980"/>
                                <a:pt x="4213" y="820"/>
                                <a:pt x="4200" y="660"/>
                              </a:cubicBezTo>
                              <a:cubicBezTo>
                                <a:pt x="4198" y="638"/>
                                <a:pt x="4179" y="620"/>
                                <a:pt x="4170" y="600"/>
                              </a:cubicBezTo>
                              <a:cubicBezTo>
                                <a:pt x="4148" y="550"/>
                                <a:pt x="4135" y="475"/>
                                <a:pt x="4095" y="435"/>
                              </a:cubicBezTo>
                              <a:cubicBezTo>
                                <a:pt x="4074" y="414"/>
                                <a:pt x="4014" y="387"/>
                                <a:pt x="3990" y="375"/>
                              </a:cubicBezTo>
                              <a:cubicBezTo>
                                <a:pt x="3925" y="278"/>
                                <a:pt x="3832" y="287"/>
                                <a:pt x="3750" y="225"/>
                              </a:cubicBezTo>
                              <a:cubicBezTo>
                                <a:pt x="3724" y="206"/>
                                <a:pt x="3705" y="177"/>
                                <a:pt x="3675" y="165"/>
                              </a:cubicBezTo>
                              <a:cubicBezTo>
                                <a:pt x="3642" y="151"/>
                                <a:pt x="3605" y="155"/>
                                <a:pt x="3570" y="150"/>
                              </a:cubicBezTo>
                              <a:cubicBezTo>
                                <a:pt x="3464" y="108"/>
                                <a:pt x="3368" y="83"/>
                                <a:pt x="3285" y="0"/>
                              </a:cubicBezTo>
                              <a:cubicBezTo>
                                <a:pt x="3190" y="10"/>
                                <a:pt x="3094" y="11"/>
                                <a:pt x="3000" y="30"/>
                              </a:cubicBezTo>
                              <a:cubicBezTo>
                                <a:pt x="2967" y="37"/>
                                <a:pt x="2941" y="63"/>
                                <a:pt x="2910" y="75"/>
                              </a:cubicBezTo>
                              <a:cubicBezTo>
                                <a:pt x="2836" y="103"/>
                                <a:pt x="2760" y="125"/>
                                <a:pt x="2685" y="150"/>
                              </a:cubicBezTo>
                              <a:cubicBezTo>
                                <a:pt x="2579" y="185"/>
                                <a:pt x="2528" y="261"/>
                                <a:pt x="2430" y="285"/>
                              </a:cubicBezTo>
                              <a:cubicBezTo>
                                <a:pt x="2360" y="355"/>
                                <a:pt x="2280" y="415"/>
                                <a:pt x="2205" y="480"/>
                              </a:cubicBezTo>
                              <a:cubicBezTo>
                                <a:pt x="2148" y="530"/>
                                <a:pt x="2116" y="601"/>
                                <a:pt x="2055" y="645"/>
                              </a:cubicBezTo>
                              <a:cubicBezTo>
                                <a:pt x="1974" y="703"/>
                                <a:pt x="1822" y="699"/>
                                <a:pt x="1740" y="705"/>
                              </a:cubicBezTo>
                              <a:cubicBezTo>
                                <a:pt x="1544" y="738"/>
                                <a:pt x="1378" y="742"/>
                                <a:pt x="1170" y="750"/>
                              </a:cubicBezTo>
                              <a:cubicBezTo>
                                <a:pt x="1063" y="893"/>
                                <a:pt x="1106" y="827"/>
                                <a:pt x="1035" y="945"/>
                              </a:cubicBezTo>
                              <a:cubicBezTo>
                                <a:pt x="995" y="1104"/>
                                <a:pt x="891" y="1149"/>
                                <a:pt x="735" y="1155"/>
                              </a:cubicBezTo>
                              <a:cubicBezTo>
                                <a:pt x="515" y="1163"/>
                                <a:pt x="295" y="1165"/>
                                <a:pt x="75" y="1170"/>
                              </a:cubicBezTo>
                              <a:cubicBezTo>
                                <a:pt x="8" y="1304"/>
                                <a:pt x="29" y="1248"/>
                                <a:pt x="0" y="1335"/>
                              </a:cubicBezTo>
                              <a:cubicBezTo>
                                <a:pt x="5" y="1435"/>
                                <a:pt x="1" y="1536"/>
                                <a:pt x="15" y="1635"/>
                              </a:cubicBezTo>
                              <a:cubicBezTo>
                                <a:pt x="25" y="1707"/>
                                <a:pt x="67" y="1776"/>
                                <a:pt x="90" y="1845"/>
                              </a:cubicBezTo>
                              <a:cubicBezTo>
                                <a:pt x="111" y="1909"/>
                                <a:pt x="127" y="2048"/>
                                <a:pt x="135" y="2085"/>
                              </a:cubicBezTo>
                              <a:cubicBezTo>
                                <a:pt x="159" y="2195"/>
                                <a:pt x="220" y="2294"/>
                                <a:pt x="255" y="2400"/>
                              </a:cubicBezTo>
                              <a:cubicBezTo>
                                <a:pt x="209" y="2628"/>
                                <a:pt x="249" y="2475"/>
                                <a:pt x="195" y="2625"/>
                              </a:cubicBezTo>
                              <a:cubicBezTo>
                                <a:pt x="184" y="2655"/>
                                <a:pt x="165" y="2715"/>
                                <a:pt x="165" y="2715"/>
                              </a:cubicBezTo>
                              <a:cubicBezTo>
                                <a:pt x="170" y="2860"/>
                                <a:pt x="169" y="3005"/>
                                <a:pt x="180" y="3150"/>
                              </a:cubicBezTo>
                              <a:cubicBezTo>
                                <a:pt x="184" y="3206"/>
                                <a:pt x="185" y="3265"/>
                                <a:pt x="210" y="3315"/>
                              </a:cubicBezTo>
                              <a:cubicBezTo>
                                <a:pt x="218" y="3331"/>
                                <a:pt x="229" y="3285"/>
                                <a:pt x="240" y="3270"/>
                              </a:cubicBezTo>
                              <a:cubicBezTo>
                                <a:pt x="269" y="3230"/>
                                <a:pt x="300" y="3190"/>
                                <a:pt x="330" y="3150"/>
                              </a:cubicBezTo>
                              <a:cubicBezTo>
                                <a:pt x="341" y="3136"/>
                                <a:pt x="363" y="3133"/>
                                <a:pt x="375" y="3120"/>
                              </a:cubicBezTo>
                              <a:cubicBezTo>
                                <a:pt x="408" y="3083"/>
                                <a:pt x="423" y="3028"/>
                                <a:pt x="465" y="3000"/>
                              </a:cubicBezTo>
                              <a:cubicBezTo>
                                <a:pt x="537" y="2952"/>
                                <a:pt x="582" y="2892"/>
                                <a:pt x="630" y="2820"/>
                              </a:cubicBezTo>
                              <a:cubicBezTo>
                                <a:pt x="635" y="2775"/>
                                <a:pt x="645" y="2730"/>
                                <a:pt x="645" y="2685"/>
                              </a:cubicBezTo>
                              <a:cubicBezTo>
                                <a:pt x="645" y="2465"/>
                                <a:pt x="605" y="2665"/>
                                <a:pt x="645" y="2445"/>
                              </a:cubicBezTo>
                              <a:cubicBezTo>
                                <a:pt x="648" y="2429"/>
                                <a:pt x="647" y="2409"/>
                                <a:pt x="660" y="2400"/>
                              </a:cubicBezTo>
                              <a:cubicBezTo>
                                <a:pt x="681" y="2386"/>
                                <a:pt x="710" y="2390"/>
                                <a:pt x="735" y="2385"/>
                              </a:cubicBezTo>
                              <a:cubicBezTo>
                                <a:pt x="755" y="2326"/>
                                <a:pt x="750" y="2356"/>
                                <a:pt x="750" y="22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5,3840" path="m750,2295c737,2495,735,2697,705,2895c693,2975,660,3135,660,3135c672,3327,597,3589,780,3720c854,3773,951,3762,1035,3780c1071,3788,1105,3799,1140,3810c1170,3819,1230,3840,1230,3840c1725,3825,2220,3818,2715,3795c2892,3787,3031,3663,3195,3630c3338,3416,3174,3679,3240,3000c3241,2985,3327,2951,3360,2940c3410,2923,3459,2905,3510,2895c3559,2885,3610,2885,3660,2880c3670,2865,3683,2851,3690,2835c3703,2806,3720,2745,3720,2745c3738,2585,3732,2422,3765,2265c3781,2187,3852,2163,3900,2115c3966,2049,4012,1958,4080,1890c4109,1818,4140,1772,4155,1695c4169,1508,4193,1326,4215,1140c4210,980,4213,820,4200,660c4198,638,4179,620,4170,600c4148,550,4135,475,4095,435c4074,414,4014,387,3990,375c3925,278,3832,287,3750,225c3724,206,3705,177,3675,165c3642,151,3605,155,3570,150c3464,108,3368,83,3285,0c3190,10,3094,11,3000,30c2967,37,2941,63,2910,75c2836,103,2760,125,2685,150c2579,185,2528,261,2430,285c2360,355,2280,415,2205,480c2148,530,2116,601,2055,645c1974,703,1822,699,1740,705c1544,738,1378,742,1170,750c1063,893,1106,827,1035,945c995,1104,891,1149,735,1155c515,1163,295,1165,75,1170c8,1304,29,1248,0,1335c5,1435,1,1536,15,1635c25,1707,67,1776,90,1845c111,1909,127,2048,135,2085c159,2195,220,2294,255,2400c209,2628,249,2475,195,2625c184,2655,165,2715,165,2715c170,2860,169,3005,180,3150c184,3206,185,3265,210,3315c218,3331,229,3285,240,3270c269,3230,300,3190,330,3150c341,3136,363,3133,375,3120c408,3083,423,3028,465,3000c537,2952,582,2892,630,2820c635,2775,645,2730,645,2685c645,2465,605,2665,645,2445c648,2429,647,2409,660,2400c681,2386,710,2390,735,2385c755,2326,750,2356,750,2295xe" fillcolor="#92d050" stroked="t" o:allowincell="f" style="position:absolute;margin-left:406.5pt;margin-top:12pt;width:210.7pt;height:191.95pt;mso-wrap-style:none;v-text-anchor:middle">
                <v:fill o:detectmouseclick="t" type="solid" color2="#6d2fa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ab/>
        <w:t>ш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ab/>
        <w:t>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0" cy="3314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387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.4pt" to="30.6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.4pt" to="48.6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2292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6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>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135255</wp:posOffset>
                </wp:positionV>
                <wp:extent cx="1331595" cy="1619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619250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БДО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Чудесниц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104.85pt;height:127.5pt;mso-wrap-distance-left:9.05pt;mso-wrap-distance-right:9.05pt;mso-wrap-distance-top:0pt;mso-wrap-distance-bottom:0pt;margin-top:10.6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БДО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Чудесниц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24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с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ab/>
        <w:t>т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5990</wp:posOffset>
                </wp:positionH>
                <wp:positionV relativeFrom="paragraph">
                  <wp:posOffset>485140</wp:posOffset>
                </wp:positionV>
                <wp:extent cx="1262380" cy="2978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62520" cy="29772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рстнева  д.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73.7pt;margin-top:38.15pt;width:99.35pt;height:23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рстнева  д.1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2220</wp:posOffset>
                </wp:positionH>
                <wp:positionV relativeFrom="paragraph">
                  <wp:posOffset>3175</wp:posOffset>
                </wp:positionV>
                <wp:extent cx="228600" cy="342900"/>
                <wp:effectExtent l="5715" t="8890" r="698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yellow" stroked="t" o:allowincell="f" style="position:absolute;margin-left:498.6pt;margin-top:0.25pt;width:17.95pt;height:26.95pt;mso-wrap-style:none;v-text-anchor:middle" type="_x0000_t7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н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ab/>
        <w:t>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16510</wp:posOffset>
                </wp:positionV>
                <wp:extent cx="342900" cy="457200"/>
                <wp:effectExtent l="5080" t="2032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yellow" stroked="t" o:allowincell="f" style="position:absolute;margin-left:495pt;margin-top:1.3pt;width:26.95pt;height:35.95pt;mso-wrap-style:none;v-text-anchor:middle;rotation:180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>в</w:t>
      </w:r>
    </w:p>
    <w:p>
      <w:pPr>
        <w:pStyle w:val="Normal"/>
        <w:tabs>
          <w:tab w:val="clear" w:pos="708"/>
          <w:tab w:val="left" w:pos="3435" w:leader="none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1028700" cy="21717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2pt" to="638.95pt,1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0</wp:posOffset>
                </wp:positionH>
                <wp:positionV relativeFrom="paragraph">
                  <wp:posOffset>167640</wp:posOffset>
                </wp:positionV>
                <wp:extent cx="20574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.2pt" to="80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58400</wp:posOffset>
                </wp:positionH>
                <wp:positionV relativeFrom="paragraph">
                  <wp:posOffset>167640</wp:posOffset>
                </wp:positionV>
                <wp:extent cx="114935" cy="457835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2pt;margin-top:13.2pt;width:8.95pt;height:3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  <w:t>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25" w:leader="none"/>
          <w:tab w:val="left" w:pos="143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9075</wp:posOffset>
                </wp:positionH>
                <wp:positionV relativeFrom="paragraph">
                  <wp:posOffset>99060</wp:posOffset>
                </wp:positionV>
                <wp:extent cx="504825" cy="10287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7.8pt" to="656.95pt,8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1714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79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</wp:posOffset>
                </wp:positionH>
                <wp:positionV relativeFrom="paragraph">
                  <wp:posOffset>167640</wp:posOffset>
                </wp:positionV>
                <wp:extent cx="0" cy="431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2pt" to="30.6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3.2pt" to="48.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67640</wp:posOffset>
                </wp:positionV>
                <wp:extent cx="0" cy="342900"/>
                <wp:effectExtent l="28575" t="0" r="292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pt" to="39.6pt,40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</wp:posOffset>
                </wp:positionH>
                <wp:positionV relativeFrom="paragraph">
                  <wp:posOffset>99060</wp:posOffset>
                </wp:positionV>
                <wp:extent cx="459105" cy="36258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" cy="269875"/>
                                  <wp:effectExtent l="0" t="0" r="0" b="0"/>
                                  <wp:docPr id="3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220" t="4871" r="27609" b="35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8.55pt;mso-wrap-distance-left:9.05pt;mso-wrap-distance-right:9.05pt;mso-wrap-distance-top:0pt;mso-wrap-distance-bottom:0pt;margin-top:7.8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320" cy="269875"/>
                            <wp:effectExtent l="0" t="0" r="0" b="0"/>
                            <wp:docPr id="3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220" t="4871" r="27609" b="35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106680</wp:posOffset>
                </wp:positionV>
                <wp:extent cx="0" cy="13036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4pt" to="48.6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83820</wp:posOffset>
                </wp:positionV>
                <wp:extent cx="1895475" cy="16129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6128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639pt;margin-top:6.6pt;width:149.2pt;height:1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ЕДЫ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60655</wp:posOffset>
                </wp:positionV>
                <wp:extent cx="0" cy="1074420"/>
                <wp:effectExtent l="28575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65pt" to="39.6pt,97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color w:val="17365D"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color w:val="17365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03620</wp:posOffset>
            </wp:positionH>
            <wp:positionV relativeFrom="paragraph">
              <wp:posOffset>137160</wp:posOffset>
            </wp:positionV>
            <wp:extent cx="504825" cy="714375"/>
            <wp:effectExtent l="0" t="0" r="0" b="0"/>
            <wp:wrapTight wrapText="bothSides">
              <wp:wrapPolygon edited="0">
                <wp:start x="1624" y="285"/>
                <wp:lineTo x="406" y="1147"/>
                <wp:lineTo x="-401" y="18716"/>
                <wp:lineTo x="808" y="20730"/>
                <wp:lineTo x="20374" y="20730"/>
                <wp:lineTo x="21184" y="18716"/>
                <wp:lineTo x="20783" y="861"/>
                <wp:lineTo x="20374" y="285"/>
                <wp:lineTo x="1624" y="285"/>
              </wp:wrapPolygon>
            </wp:wrapTight>
            <wp:docPr id="3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65735</wp:posOffset>
                </wp:positionV>
                <wp:extent cx="1373505" cy="8032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803160"/>
                        </a:xfrm>
                        <a:prstGeom prst="ellipse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\Ц «Снежин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dbdb" stroked="t" o:allowincell="f" style="position:absolute;margin-left:48.6pt;margin-top:13.05pt;width:108.1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\Ц «Снежинка»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73660</wp:posOffset>
                </wp:positionV>
                <wp:extent cx="0" cy="10553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5.8pt" to="30.6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72700</wp:posOffset>
                </wp:positionH>
                <wp:positionV relativeFrom="paragraph">
                  <wp:posOffset>104140</wp:posOffset>
                </wp:positionV>
                <wp:extent cx="0" cy="1762760"/>
                <wp:effectExtent l="85725" t="635" r="857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2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8.2pt" to="801pt,146.9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16510</wp:posOffset>
                </wp:positionV>
                <wp:extent cx="457200" cy="63944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4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895" cy="266700"/>
                                  <wp:effectExtent l="0" t="0" r="0" b="0"/>
                                  <wp:docPr id="4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9195" t="11981" r="-8" b="123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35pt;mso-wrap-distance-left:9.05pt;mso-wrap-distance-right:9.05pt;mso-wrap-distance-top:0pt;mso-wrap-distance-bottom:0pt;margin-top:1.3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6850" cy="196850"/>
                            <wp:effectExtent l="0" t="0" r="0" b="0"/>
                            <wp:docPr id="4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895" cy="266700"/>
                            <wp:effectExtent l="0" t="0" r="0" b="0"/>
                            <wp:docPr id="44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49195" t="11981" r="-8" b="123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2700</wp:posOffset>
                </wp:positionH>
                <wp:positionV relativeFrom="paragraph">
                  <wp:posOffset>16510</wp:posOffset>
                </wp:positionV>
                <wp:extent cx="10356850" cy="76962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650" cy="237490"/>
                                  <wp:effectExtent l="0" t="0" r="0" b="0"/>
                                  <wp:docPr id="4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1912" t="8281" r="19404" b="23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605" cy="236220"/>
                                  <wp:effectExtent l="0" t="0" r="0" b="0"/>
                                  <wp:docPr id="4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6038" t="6429" r="31810" b="31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4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5pt;height:60.6pt;mso-wrap-distance-left:9.05pt;mso-wrap-distance-right:9.05pt;mso-wrap-distance-top:0pt;mso-wrap-distance-bottom:0pt;margin-top:1.3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7650" cy="237490"/>
                            <wp:effectExtent l="0" t="0" r="0" b="0"/>
                            <wp:docPr id="4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1912" t="8281" r="19404" b="23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605" cy="236220"/>
                            <wp:effectExtent l="0" t="0" r="0" b="0"/>
                            <wp:docPr id="50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6038" t="6429" r="31810" b="31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0" cy="190500"/>
                            <wp:effectExtent l="0" t="0" r="0" b="0"/>
                            <wp:docPr id="51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144780</wp:posOffset>
            </wp:positionV>
            <wp:extent cx="342900" cy="335915"/>
            <wp:effectExtent l="0" t="0" r="0" b="0"/>
            <wp:wrapTight wrapText="bothSides">
              <wp:wrapPolygon edited="0">
                <wp:start x="898" y="458"/>
                <wp:lineTo x="-2" y="1836"/>
                <wp:lineTo x="-447" y="15159"/>
                <wp:lineTo x="444" y="20679"/>
                <wp:lineTo x="898" y="20679"/>
                <wp:lineTo x="20246" y="20679"/>
                <wp:lineTo x="20694" y="20679"/>
                <wp:lineTo x="21600" y="16997"/>
                <wp:lineTo x="21146" y="1836"/>
                <wp:lineTo x="20246" y="458"/>
                <wp:lineTo x="898" y="458"/>
              </wp:wrapPolygon>
            </wp:wrapTight>
            <wp:docPr id="5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39075</wp:posOffset>
                </wp:positionH>
                <wp:positionV relativeFrom="paragraph">
                  <wp:posOffset>76200</wp:posOffset>
                </wp:positionV>
                <wp:extent cx="48260" cy="114427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1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25pt;margin-top:6pt;width:3.8pt;height:9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5775</wp:posOffset>
                </wp:positionH>
                <wp:positionV relativeFrom="paragraph">
                  <wp:posOffset>20320</wp:posOffset>
                </wp:positionV>
                <wp:extent cx="390525" cy="30543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485" cy="197485"/>
                                  <wp:effectExtent l="0" t="0" r="0" b="0"/>
                                  <wp:docPr id="55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4.05pt;mso-wrap-distance-left:9.05pt;mso-wrap-distance-right:9.05pt;mso-wrap-distance-top:0pt;mso-wrap-distance-bottom:0pt;margin-top:1.6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7485" cy="197485"/>
                            <wp:effectExtent l="0" t="0" r="0" b="0"/>
                            <wp:docPr id="56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29400</wp:posOffset>
                </wp:positionH>
                <wp:positionV relativeFrom="paragraph">
                  <wp:posOffset>20320</wp:posOffset>
                </wp:positionV>
                <wp:extent cx="342900" cy="30543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485" cy="197485"/>
                                  <wp:effectExtent l="0" t="0" r="0" b="0"/>
                                  <wp:docPr id="58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05pt;mso-wrap-distance-left:9.05pt;mso-wrap-distance-right:9.05pt;mso-wrap-distance-top:0pt;mso-wrap-distance-bottom:0pt;margin-top:1.6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7485" cy="197485"/>
                            <wp:effectExtent l="0" t="0" r="0" b="0"/>
                            <wp:docPr id="59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3543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557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92710</wp:posOffset>
                </wp:positionV>
                <wp:extent cx="2971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7.3pt" to="282.5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92710</wp:posOffset>
                </wp:positionV>
                <wp:extent cx="1270" cy="1606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7.3pt;width:0.1pt;height:1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3543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pt" to="55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</wp:posOffset>
                </wp:positionH>
                <wp:positionV relativeFrom="paragraph">
                  <wp:posOffset>77470</wp:posOffset>
                </wp:positionV>
                <wp:extent cx="3154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1pt" to="27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304038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278.95pt,0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3267075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536.2pt,0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0375</wp:posOffset>
                </wp:positionH>
                <wp:positionV relativeFrom="paragraph">
                  <wp:posOffset>8255</wp:posOffset>
                </wp:positionV>
                <wp:extent cx="47625" cy="982345"/>
                <wp:effectExtent l="28575" t="1905" r="2857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82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0.65pt" to="539.95pt,7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7086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5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270" cy="45847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0.1pt;height:3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C4BC96" w:val="clear"/>
        <w:tabs>
          <w:tab w:val="clear" w:pos="708"/>
          <w:tab w:val="left" w:pos="3945" w:leader="none"/>
          <w:tab w:val="left" w:pos="5115" w:leader="none"/>
          <w:tab w:val="center" w:pos="7920" w:leader="none"/>
          <w:tab w:val="right" w:pos="16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05pt" to="548.9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05pt" to="548.95pt,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Ул. Ленин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69705</wp:posOffset>
                </wp:positionH>
                <wp:positionV relativeFrom="paragraph">
                  <wp:posOffset>229235</wp:posOffset>
                </wp:positionV>
                <wp:extent cx="480695" cy="55308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910" cy="398145"/>
                                  <wp:effectExtent l="0" t="0" r="0" b="0"/>
                                  <wp:docPr id="73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36025" t="8155" r="35695" b="84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43.55pt;mso-wrap-distance-left:9.05pt;mso-wrap-distance-right:9.05pt;mso-wrap-distance-top:0pt;mso-wrap-distance-bottom:0pt;margin-top:18.05pt;mso-position-vertical-relative:text;margin-left:7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910" cy="398145"/>
                            <wp:effectExtent l="0" t="0" r="0" b="0"/>
                            <wp:docPr id="74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36025" t="8155" r="35695" b="84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7886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62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109855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65pt" to="55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-4445</wp:posOffset>
                </wp:positionV>
                <wp:extent cx="342900" cy="0"/>
                <wp:effectExtent l="0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35pt" to="548.95pt,-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3725</wp:posOffset>
                </wp:positionH>
                <wp:positionV relativeFrom="paragraph">
                  <wp:posOffset>109855</wp:posOffset>
                </wp:positionV>
                <wp:extent cx="489585" cy="37211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271780"/>
                                  <wp:effectExtent l="0" t="0" r="0" b="0"/>
                                  <wp:docPr id="7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21912" t="8281" r="19404" b="23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3pt;mso-wrap-distance-left:9.05pt;mso-wrap-distance-right:9.05pt;mso-wrap-distance-top:0pt;mso-wrap-distance-bottom:0pt;margin-top:8.6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4800" cy="271780"/>
                            <wp:effectExtent l="0" t="0" r="0" b="0"/>
                            <wp:docPr id="80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21912" t="8281" r="19404" b="23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445770" cy="6604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730" cy="252730"/>
                                  <wp:effectExtent l="0" t="0" r="0" b="0"/>
                                  <wp:docPr id="8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05" cy="266065"/>
                                  <wp:effectExtent l="0" t="0" r="0" b="0"/>
                                  <wp:docPr id="8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26038" t="6429" r="31810" b="31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52pt;mso-wrap-distance-left:9.05pt;mso-wrap-distance-right:9.05pt;mso-wrap-distance-top:0pt;mso-wrap-distance-bottom:0pt;margin-top:8.6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2730" cy="252730"/>
                            <wp:effectExtent l="0" t="0" r="0" b="0"/>
                            <wp:docPr id="8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5905" cy="266065"/>
                            <wp:effectExtent l="0" t="0" r="0" b="0"/>
                            <wp:docPr id="8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26038" t="6429" r="31810" b="31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109855</wp:posOffset>
                </wp:positionV>
                <wp:extent cx="470535" cy="37846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9.8pt;mso-wrap-distance-left:9.05pt;mso-wrap-distance-right:9.05pt;mso-wrap-distance-top:0pt;mso-wrap-distance-bottom:0pt;margin-top:8.6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" cy="285750"/>
                            <wp:effectExtent l="0" t="0" r="0" b="0"/>
                            <wp:docPr id="88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0325</wp:posOffset>
            </wp:positionV>
            <wp:extent cx="457200" cy="447675"/>
            <wp:effectExtent l="0" t="0" r="0" b="0"/>
            <wp:wrapTight wrapText="bothSides">
              <wp:wrapPolygon edited="0">
                <wp:start x="898" y="458"/>
                <wp:lineTo x="-2" y="1836"/>
                <wp:lineTo x="-447" y="16997"/>
                <wp:lineTo x="444" y="20679"/>
                <wp:lineTo x="898" y="20679"/>
                <wp:lineTo x="20246" y="20679"/>
                <wp:lineTo x="20694" y="20679"/>
                <wp:lineTo x="21600" y="15159"/>
                <wp:lineTo x="21146" y="1836"/>
                <wp:lineTo x="20246" y="458"/>
                <wp:lineTo x="898" y="458"/>
              </wp:wrapPolygon>
            </wp:wrapTight>
            <wp:docPr id="8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vanish/>
          <w:color w:val="FF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2765</wp:posOffset>
                </wp:positionH>
                <wp:positionV relativeFrom="paragraph">
                  <wp:posOffset>56515</wp:posOffset>
                </wp:positionV>
                <wp:extent cx="3289935" cy="0"/>
                <wp:effectExtent l="0" t="85725" r="0" b="857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4.45pt" to="800.95pt,4.4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2325</wp:posOffset>
                </wp:positionH>
                <wp:positionV relativeFrom="paragraph">
                  <wp:posOffset>46990</wp:posOffset>
                </wp:positionV>
                <wp:extent cx="2750820" cy="38036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803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2"/>
                              </w:rPr>
                              <w:t>«Гранит»  Ул. Ленина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. 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216.6pt;height:29.95pt;mso-wrap-distance-left:9.05pt;mso-wrap-distance-right:9.05pt;mso-wrap-distance-top:0pt;mso-wrap-distance-bottom:0pt;margin-top:3.7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32"/>
                        </w:rPr>
                        <w:t>«Гранит»  Ул. Ленина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.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19875</wp:posOffset>
                </wp:positionH>
                <wp:positionV relativeFrom="paragraph">
                  <wp:posOffset>132080</wp:posOffset>
                </wp:positionV>
                <wp:extent cx="466725" cy="44704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265" cy="342265"/>
                                  <wp:effectExtent l="0" t="0" r="0" b="0"/>
                                  <wp:docPr id="9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5.2pt;mso-wrap-distance-left:9.05pt;mso-wrap-distance-right:9.05pt;mso-wrap-distance-top:0pt;mso-wrap-distance-bottom:0pt;margin-top:10.4pt;mso-position-vertical-relative:text;margin-left:5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2265" cy="342265"/>
                            <wp:effectExtent l="0" t="0" r="0" b="0"/>
                            <wp:docPr id="9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7.pn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6.jpe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6:00Z</dcterms:created>
  <dc:creator>Александр</dc:creator>
  <dc:description/>
  <cp:keywords/>
  <dc:language>en-US</dc:language>
  <cp:lastModifiedBy>User</cp:lastModifiedBy>
  <cp:lastPrinted>2018-12-11T22:58:00Z</cp:lastPrinted>
  <dcterms:modified xsi:type="dcterms:W3CDTF">2018-12-11T19:59:00Z</dcterms:modified>
  <cp:revision>21</cp:revision>
  <dc:subject/>
  <dc:title>Утверждено</dc:title>
</cp:coreProperties>
</file>